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 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te ________________________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ranslucent, Transparent, and Opaque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ssessment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irections:  Predict whether each is translucent, transparent, or opaqu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</w:t>
      </w:r>
      <w:r>
        <w:rPr>
          <w:rFonts w:cs="Comic Sans MS" w:ascii="Comic Sans MS" w:hAnsi="Comic Sans MS"/>
          <w:sz w:val="24"/>
          <w:szCs w:val="24"/>
        </w:rPr>
        <w:t>ITEM</w:t>
        <w:tab/>
        <w:tab/>
        <w:tab/>
        <w:t xml:space="preserve">          TYPE OF MATERIAL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5"/>
      </w:tblGrid>
      <w:tr>
        <w:trPr>
          <w:trHeight w:val="506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.  Soap Dispenser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.  Fabric Softener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.  Plastic water bottle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4.  Glass Candle Holder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.  Wrapping Paper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.  Sunglasses lens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.  Storage Container (blue bins)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8.  Beach Ball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9.  Envelope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0.  Plastic File Folder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1.  Coast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2.  Pillow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3.  wood book shelf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4.  Tupperware Li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5.  desk top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9:53:00Z</dcterms:created>
  <dc:creator>Kelly</dc:creator>
  <dc:description/>
  <cp:keywords/>
  <dc:language>en-US</dc:language>
  <cp:lastModifiedBy>davis rachel</cp:lastModifiedBy>
  <dcterms:modified xsi:type="dcterms:W3CDTF">2013-02-22T19:53:00Z</dcterms:modified>
  <cp:revision>2</cp:revision>
  <dc:subject/>
  <dc:title/>
</cp:coreProperties>
</file>