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ention Convention SELF &amp; PEER EVAL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ll in the names of the members of your group at the top of the tabl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low each name, enter one of the following numbers in response to each question in the left colum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b/>
          <w:sz w:val="20"/>
        </w:rPr>
        <w:t>4 = yes, always</w:t>
        <w:tab/>
        <w:tab/>
        <w:t>2 = sometimes</w:t>
        <w:tab/>
        <w:tab/>
        <w:t>1 = rarely</w:t>
        <w:tab/>
        <w:t>0 = not at 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rite the total of each column at the bottom.</w:t>
      </w:r>
    </w:p>
    <w:p>
      <w:pPr>
        <w:pStyle w:val="Normal"/>
        <w:rPr/>
      </w:pPr>
      <w:r>
        <w:rPr/>
      </w:r>
    </w:p>
    <w:tbl>
      <w:tblPr>
        <w:tblW w:w="12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417"/>
        <w:gridCol w:w="1418"/>
        <w:gridCol w:w="1417"/>
        <w:gridCol w:w="1418"/>
      </w:tblGrid>
      <w:tr>
        <w:trPr>
          <w:trHeight w:val="9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d this person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Nam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#1’s Nam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#2’s Nam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#3’s Name: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…make good use of the time you’ve had to work together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…contribute good ideas to the projec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…listen to the ideas of other group member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…treat other group members respectfully in gener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 …make a fair contribution in making and testing t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nvention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 …make a fair contribution to the writing of the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 …make a fair contribution to the construction of you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isplay board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 …make a fair contribution to the organization of you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resentation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…stay by your project during the Science Expo when he/s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was expected t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11:00Z</dcterms:created>
  <dc:creator>Daniel Noordam</dc:creator>
  <dc:description/>
  <cp:keywords/>
  <dc:language>en-US</dc:language>
  <cp:lastModifiedBy>MSHS Campus</cp:lastModifiedBy>
  <cp:lastPrinted>2002-01-07T19:30:00Z</cp:lastPrinted>
  <dcterms:modified xsi:type="dcterms:W3CDTF">2008-03-02T18:33:00Z</dcterms:modified>
  <cp:revision>3</cp:revision>
  <dc:subject/>
  <dc:title>Science Fair SELF &amp; PEER EVALUATION</dc:title>
</cp:coreProperties>
</file>