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Name: _______________________ Date: ____________ Period: ______ Mark: _______/30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Lab: Under what conditions does light bend?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LOOKING AT REFRACTION AND REFLECTION</w:t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hd w:fill="C0C0C0" w:val="clear"/>
        </w:rPr>
        <w:t>BACKGROUND:</w:t>
      </w:r>
      <w:r>
        <w:rPr>
          <w:rFonts w:cs="Comic Sans MS" w:ascii="Comic Sans MS" w:hAnsi="Comic Sans MS"/>
          <w:sz w:val="22"/>
        </w:rPr>
        <w:tab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A lens is a curved, transparent device through which light refracts (bends) when it passes through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hd w:fill="C0C0C0" w:val="clear"/>
        </w:rPr>
        <w:t>PURPOSE:</w:t>
      </w:r>
      <w:r>
        <w:rPr>
          <w:rFonts w:cs="Comic Sans MS" w:ascii="Comic Sans MS" w:hAnsi="Comic Sans MS"/>
          <w:sz w:val="22"/>
        </w:rPr>
        <w:t xml:space="preserve"> To investigate the ways in which light reflects/refracts from different shapes of mirrors and lenses.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hd w:fill="000000" w:val="clear"/>
        </w:rPr>
      </w:pPr>
      <w:r>
        <w:rPr>
          <w:rFonts w:cs="Comic Sans MS" w:ascii="Comic Sans MS" w:hAnsi="Comic Sans MS"/>
          <w:b/>
          <w:sz w:val="22"/>
          <w:shd w:fill="C0C0C0" w:val="clear"/>
        </w:rPr>
        <w:t>PROCEDURE:</w:t>
      </w:r>
    </w:p>
    <w:p>
      <w:pPr>
        <w:pStyle w:val="Normal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  <w:t>PART I – A CONCAVE LEN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. Put the cover slip on the light box so that 5 rays are coming from the light box.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2. Place the </w:t>
      </w:r>
      <w:r>
        <w:rPr>
          <w:rFonts w:cs="Comic Sans MS" w:ascii="Comic Sans MS" w:hAnsi="Comic Sans MS"/>
          <w:b/>
          <w:sz w:val="22"/>
        </w:rPr>
        <w:t>CONCAVE</w:t>
      </w:r>
      <w:r>
        <w:rPr>
          <w:rFonts w:cs="Comic Sans MS" w:ascii="Comic Sans MS" w:hAnsi="Comic Sans MS"/>
          <w:sz w:val="22"/>
        </w:rPr>
        <w:t xml:space="preserve"> lens flat on the piece of paper. 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3. Shine the rays through the concave lens. </w:t>
      </w:r>
      <w:r>
        <w:rPr>
          <w:rFonts w:cs="Comic Sans MS" w:ascii="Comic Sans MS" w:hAnsi="Comic Sans MS"/>
          <w:b/>
          <w:i/>
          <w:sz w:val="22"/>
        </w:rPr>
        <w:t>Make sure the rays are straight and do not go through the lens at an angle</w:t>
      </w:r>
      <w:r>
        <w:rPr>
          <w:rFonts w:cs="Comic Sans MS" w:ascii="Comic Sans MS" w:hAnsi="Comic Sans MS"/>
          <w:sz w:val="22"/>
        </w:rPr>
        <w:t xml:space="preserve">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4. Draw your observations. Label: concave lens, incident rays, and refracted ray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  <w:t>PART II – A CONVEX LEN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. Repeat the steps in PART I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. Draw your observations. Label: convex lens, incident rays, and refracted ray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  <w:t>PART III: A CONCAVE MIRROR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1. Place the </w:t>
      </w:r>
      <w:r>
        <w:rPr>
          <w:rFonts w:cs="Comic Sans MS" w:ascii="Comic Sans MS" w:hAnsi="Comic Sans MS"/>
          <w:b/>
          <w:sz w:val="22"/>
        </w:rPr>
        <w:t xml:space="preserve">CONCAVE </w:t>
      </w:r>
      <w:r>
        <w:rPr>
          <w:rFonts w:cs="Comic Sans MS" w:ascii="Comic Sans MS" w:hAnsi="Comic Sans MS"/>
          <w:sz w:val="22"/>
        </w:rPr>
        <w:t xml:space="preserve">mirror flat on the piece of paper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2. Shine the rays towards the concave mirror. </w:t>
      </w:r>
      <w:r>
        <w:rPr>
          <w:rFonts w:cs="Comic Sans MS" w:ascii="Comic Sans MS" w:hAnsi="Comic Sans MS"/>
          <w:b/>
          <w:i/>
          <w:sz w:val="22"/>
        </w:rPr>
        <w:t>Make sure the rays are straight and do not strike the mirror at an angle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3. Draw your observations on the paper. Label: concave mirror, incident rays, and reflected ray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  <w:t>PART IV: A CONVEX MIRROR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1. Repeat the steps in PART III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. Draw your observations on the paper. Label: convex mirror, incident rays, and reflected ray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  <w:t>PART V: A PRISM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1. Place the prism on the paper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. Using the prism and one of the lenses, try to split the white light into the different colors of the spectrum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3. Draw your observations on the paper. Label: prism, incident rays, and refracted rays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  <w:shd w:fill="C0C0C0" w:val="clear"/>
        </w:rPr>
        <w:t>PROBLEM QUESTIONS: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. When light rays enter a new medium at an angle, what does the change in speed cause the rays to do? (1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. What is a material’s index of refraction? (1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3. Why does glass cause light to bend more than air does? (1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. Which type of lens can produce a real image? (1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5. Which lens always produces an image that is upright? (1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6. Which lens can produce images that are either smaller or larger than the object? (1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7. What type of image(s) can concave mirrors form? (1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8.  Does a convex mirror produce an upright or inverted image? (1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9. Describe what happens to the speed and direction of light as it travels from a less-dense medium to a more-dense medium. (2)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/>
        <w:t>EVALUATION:</w:t>
        <w:tab/>
        <w:tab/>
        <w:tab/>
        <w:tab/>
        <w:tab/>
        <w:tab/>
        <w:tab/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473"/>
        <w:gridCol w:w="2430"/>
        <w:gridCol w:w="1620"/>
        <w:gridCol w:w="1244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0</w:t>
            </w:r>
          </w:p>
        </w:tc>
      </w:tr>
      <w:tr>
        <w:trPr>
          <w:trHeight w:val="151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Concave lens observations accurately drawn and labeled with the following terms: concave lens, incident rays, refracted rays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Concave lens observations accurately drawn and labeled with one the following terms missing: concave lens, incident rays, refracted r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Concave lens observations drawn with minor errors and/or labeled with two the following terms missing: concave lens, incident rays, refracted ray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 xml:space="preserve">Concave lens observations drawn with major errors and/or not labeled.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 xml:space="preserve">Concave lens observations not drawn. 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Convex lens observations accurately drawn and labeled with the following terms: convex lens, incident rays, refracted ray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Convex lens observations accurately drawn and labeled with one the following terms missing: convex lens, incident rays, refracted ray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Convex lens observations drawn with minor errors and/or labeled with two the following terms missing: convex lens, incident rays, refracted ray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 xml:space="preserve">Convex lens observations drawn with major errors and/or not labeled.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 xml:space="preserve">Convex lens observations not drawn. 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Concave mirror observations accurately drawn and labeled with the following terms: concave mirror, incident rays, reflected rays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Concave mirror observations accurately drawn and labeled with one the following terms missing: concave mirror, incident rays, reflected ray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Concave mirror observations drawn with minor errors and/or labeled with two the following terms missing: concave mirror, incident rays, reflected ray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 xml:space="preserve">Concave mirror observations drawn with major errors and/or not labeled.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 xml:space="preserve">Concave mirror observations not drawn. 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Convex mirror observations accurately drawn and labeled with the following terms: convex mirror, incident rays, reflected rays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Convex mirror observations accurately drawn and labeled with one the following terms missing: convex mirror, incident rays, reflected ray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Convex mirror observations drawn with minor errors and/or labeled with two the following terms missing: convex mirror, incident rays, reflected ray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 xml:space="preserve">Convex mirror observations drawn with major errors and/or not labeled.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 xml:space="preserve">Convex mirror observations not drawn. 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Prism observations accurately drawn and labeled with the following terms: prism, incident rays, refracted ray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Prism observations accurately drawn and labeled with one the following terms missing: prism, incident rays, refracted ray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Prism observations drawn with minor errors and/or labeled with two the following terms missing: prism, incident rays, refracted ray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 xml:space="preserve">Prism observations drawn with major errors and/or not labeled.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 xml:space="preserve">Prism observations not drawn. 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footerReference w:type="default" r:id="rId2"/>
      <w:type w:val="nextPage"/>
      <w:pgSz w:w="11906" w:h="16838"/>
      <w:pgMar w:left="1008" w:right="1008" w:gutter="0" w:header="0" w:top="1080" w:footer="864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</w:rPr>
      <w:t xml:space="preserve">Observations: </w:t>
    </w:r>
    <w:r>
      <w:rPr>
        <w:rFonts w:cs="Comic Sans MS" w:ascii="Comic Sans MS" w:hAnsi="Comic Sans MS"/>
        <w:u w:val="single"/>
      </w:rPr>
      <w:tab/>
      <w:tab/>
      <w:t>/20</w:t>
    </w:r>
    <w:r>
      <w:rPr>
        <w:rFonts w:cs="Comic Sans MS" w:ascii="Comic Sans MS" w:hAnsi="Comic Sans MS"/>
      </w:rPr>
      <w:tab/>
      <w:t xml:space="preserve">+  </w:t>
      <w:tab/>
      <w:t>Questions:</w:t>
      <w:tab/>
    </w:r>
    <w:r>
      <w:rPr>
        <w:rFonts w:cs="Comic Sans MS" w:ascii="Comic Sans MS" w:hAnsi="Comic Sans MS"/>
        <w:u w:val="single"/>
      </w:rPr>
      <w:tab/>
      <w:tab/>
      <w:t>/10</w:t>
    </w:r>
    <w:r>
      <w:rPr>
        <w:rFonts w:cs="Comic Sans MS" w:ascii="Comic Sans MS" w:hAnsi="Comic Sans MS"/>
      </w:rPr>
      <w:tab/>
      <w:t xml:space="preserve">= </w:t>
    </w:r>
    <w:r>
      <w:rPr>
        <w:rFonts w:cs="Comic Sans MS" w:ascii="Comic Sans MS" w:hAnsi="Comic Sans MS"/>
        <w:u w:val="single"/>
      </w:rPr>
      <w:tab/>
      <w:tab/>
      <w:t>/30</w:t>
    </w:r>
  </w:p>
  <w:p>
    <w:pPr>
      <w:pStyle w:val="Foo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55:00Z</dcterms:created>
  <dc:creator>MSHS Campus</dc:creator>
  <dc:description/>
  <cp:keywords/>
  <dc:language>en-US</dc:language>
  <cp:lastModifiedBy>austen cory</cp:lastModifiedBy>
  <cp:lastPrinted>2010-02-12T12:48:00Z</cp:lastPrinted>
  <dcterms:modified xsi:type="dcterms:W3CDTF">2014-02-11T13:55:00Z</dcterms:modified>
  <cp:revision>2</cp:revision>
  <dc:subject/>
  <dc:title>Lab: Under what conditions does light bend</dc:title>
</cp:coreProperties>
</file>